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вляется предметом судебной строительно-технической экспертиз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задачи судебной строительно-технической экспертиз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классификация задач судебной строительно-технической экспертиз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входит в понятие стоимостные задач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такое диагностические задач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является объектом судебной строительно-технической экспертиз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лассификация объектов ССТЭ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вичные и вторичные объекты ССТЭ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тоды и средства, используемые экспертом-строителем при проведении исследований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пециальные метод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иалектические метод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щенаучные метод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иды методик решения задач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пециалист – строитель в современном судопроизводств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пециальные стротиельно-технические знан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втоматизация производства ССТЭ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нформационное обеспечение деятельности судебных экспертов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частие эксперта- строителя в допросах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цессуальный порядок и организационные вопрос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пециалист эксперт- строитель в суд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Из чего состоит Заключение эксперта-строител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одержание и форма заключен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ценка заключен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фициальные документы и  нормативные акт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етодика установления причин раздела домовладен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етодика установления причин раздела части домовладен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етодика установления причин разрушения домовладен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Методика установления причин разрушения  части домовладен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Методика установления причин разрушения конструкций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етодика установления причин несчастного случая при строительств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Определение технической возможности образования земельного участка спорного домовладен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Определение стоимости восстановления здания поврежденного пожаром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пределение стоимости восстановления сооружения поврежденного пожаром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Определение стоимости восстановления конструкций поврежденного пожаром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Определение качества работ, выполняемых при устройстве гипсокартонных перегородок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Определение качества работ, выполняемых при устройстве кровл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пределение качества работ, выполняемых при устройстве земляных работ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Определение качества работ, выполняемых при выполнении каменно-монтажных работ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Определение качества работ, выполняемых при выполнении бетонных работ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Определение качества работ, выполняемых при выполнении отделочных работ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пределение причин возникновение и развитие дефектов в деревянных конструкциях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Определение причин возникновение и развитие дефектов в подземных конструкциях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Определение причин возникновение и развитие дефектов в каменных конструкциях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Определение причин возникновение и развитие дефектов в бетонных конструкциях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Определение видов, объемов, качества и стоимости строительно-монтажных работ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7:00Z</dcterms:created>
  <dc:creator>user</dc:creator>
  <dc:description/>
  <cp:keywords/>
  <dc:language>en-US</dc:language>
  <cp:lastModifiedBy>Irina</cp:lastModifiedBy>
  <dcterms:modified xsi:type="dcterms:W3CDTF">2022-01-16T16:55:00Z</dcterms:modified>
  <cp:revision>8</cp:revision>
  <dc:subject/>
  <dc:title>Вопросы к экзамену</dc:title>
</cp:coreProperties>
</file>